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3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2"/>
        <w:gridCol w:w="1401"/>
        <w:gridCol w:w="523"/>
        <w:gridCol w:w="1639"/>
        <w:gridCol w:w="1021"/>
        <w:gridCol w:w="2116"/>
        <w:gridCol w:w="1741"/>
      </w:tblGrid>
      <w:tr>
        <w:trPr>
          <w:trHeight w:val="557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NTO:</w:t>
            </w:r>
          </w:p>
        </w:tc>
        <w:tc>
          <w:tcPr>
            <w:tcW w:w="6700" w:type="dxa"/>
            <w:gridSpan w:val="5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RELATÓRIO TÉCNIC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PROJETO BÁSICO DE ARQUITETURA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0223" w:type="dxa"/>
            <w:gridSpan w:val="7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ARIMBOTEXTO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CARIMBOTEXT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TRUÇÃO DE EDIFÍCIO EM ALVENARIA DE UNIDADE DE SAÚDE DA FAMÍ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O PADRONIZADO PADRÃO 1 PARA O ESTADO DO PARAN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78" w:type="dxa"/>
            <w:gridSpan w:val="3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TÍSTIC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</w:t>
            </w:r>
          </w:p>
        </w:tc>
      </w:tr>
      <w:tr>
        <w:trPr>
          <w:trHeight w:val="203" w:hRule="atLeast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fício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89,00 m2</w:t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righ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PROPRIETÁRIO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trHeight w:val="203" w:hRule="atLeast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brigo de Resíduos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 m2</w:t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OVERNO DO PARANÁ</w:t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RETARIA DO ESTADO DA SAUDE DO PARANA</w:t>
            </w:r>
          </w:p>
        </w:tc>
      </w:tr>
      <w:tr>
        <w:trPr>
          <w:trHeight w:val="68" w:hRule="atLeast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gem de Carrinhos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 m2</w:t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quise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6,15 m2</w:t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1,05m2</w:t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236" w:hRule="atLeast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 DO PROJETO:</w:t>
            </w:r>
          </w:p>
        </w:tc>
      </w:tr>
      <w:tr>
        <w:trPr>
          <w:trHeight w:val="236" w:hRule="atLeast"/>
        </w:trPr>
        <w:tc>
          <w:tcPr>
            <w:tcW w:w="370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7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LOS MARCHESI – CAU A32642-9/PR</w:t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EP ARQUITETURA E PLANEJAMENTO LTDA </w:t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NPJ 06.164.906/0001-28</w:t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7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03" w:hRule="atLeast"/>
        </w:trPr>
        <w:tc>
          <w:tcPr>
            <w:tcW w:w="3183" w:type="dxa"/>
            <w:gridSpan w:val="2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CALA: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: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XTO:</w:t>
            </w:r>
          </w:p>
        </w:tc>
      </w:tr>
      <w:tr>
        <w:trPr>
          <w:trHeight w:val="220" w:hRule="atLeast"/>
        </w:trPr>
        <w:tc>
          <w:tcPr>
            <w:tcW w:w="3183" w:type="dxa"/>
            <w:gridSpan w:val="2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50</w:t>
            </w:r>
          </w:p>
        </w:tc>
        <w:tc>
          <w:tcPr>
            <w:tcW w:w="3183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vereiro 2014</w:t>
            </w:r>
          </w:p>
        </w:tc>
        <w:tc>
          <w:tcPr>
            <w:tcW w:w="38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los Marchesi</w:t>
            </w:r>
          </w:p>
        </w:tc>
      </w:tr>
      <w:tr>
        <w:trPr>
          <w:trHeight w:val="6125" w:hRule="atLeast"/>
        </w:trPr>
        <w:tc>
          <w:tcPr>
            <w:tcW w:w="102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90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ÇÃO DE DOCUMENTO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presentação/Proposta Assistencial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emorial Justificativo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ograma Físico-Funcional</w:t>
      </w:r>
    </w:p>
    <w:p>
      <w:pPr>
        <w:pStyle w:val="TextBodyIndent"/>
        <w:tabs>
          <w:tab w:val="clear" w:pos="0"/>
          <w:tab w:val="clear" w:pos="2551"/>
          <w:tab w:val="clear" w:pos="3118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suppressAutoHyphens w:val="false"/>
        <w:spacing w:lineRule="auto" w:line="48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Listagem de Atribuições de Estabelecimentos Assistências de Saúde</w:t>
      </w:r>
    </w:p>
    <w:p>
      <w:pPr>
        <w:pStyle w:val="TextBodyIndent"/>
        <w:tabs>
          <w:tab w:val="clear" w:pos="0"/>
          <w:tab w:val="clear" w:pos="2551"/>
          <w:tab w:val="clear" w:pos="3118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suppressAutoHyphens w:val="false"/>
        <w:spacing w:lineRule="auto" w:line="48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Infra-Estrutura Predial, Segurança e Instalações (PROPOSTA)</w:t>
      </w:r>
    </w:p>
    <w:p>
      <w:pPr>
        <w:pStyle w:val="TextBodyIndent"/>
        <w:tabs>
          <w:tab w:val="clear" w:pos="0"/>
          <w:tab w:val="clear" w:pos="2551"/>
          <w:tab w:val="clear" w:pos="3118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suppressAutoHyphens w:val="false"/>
        <w:spacing w:lineRule="auto" w:line="48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Anexo I – Especificação Básica de Materiais</w:t>
      </w:r>
    </w:p>
    <w:p>
      <w:pPr>
        <w:pStyle w:val="TextBodyIndent"/>
        <w:tabs>
          <w:tab w:val="clear" w:pos="0"/>
          <w:tab w:val="clear" w:pos="2551"/>
          <w:tab w:val="clear" w:pos="3118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suppressAutoHyphens w:val="false"/>
        <w:spacing w:lineRule="auto" w:line="48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Anexo II – Registro de ResponsabilidadeTécnica (RRT)</w:t>
      </w:r>
    </w:p>
    <w:p>
      <w:pPr>
        <w:pStyle w:val="TextBodyIndent"/>
        <w:tabs>
          <w:tab w:val="clear" w:pos="0"/>
          <w:tab w:val="clear" w:pos="2551"/>
          <w:tab w:val="clear" w:pos="3118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suppressAutoHyphens w:val="false"/>
        <w:spacing w:lineRule="auto" w:line="48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Anexo III – Projeto Básico de Arquitetura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1.</w:t>
        <w:tab/>
        <w:t>APRESENTAÇÃO / PROPOSTA ASSISTENCIAL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ora apresentado se trata de Unidades de Saúde da Família (USF) padrão para o estado do Paraná. As unidades foram divididas em quatro tipologias: a USF rural, de porte menor, e as USF1, 2 e 3 conforme Resolução SESA n º453/2013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4"/>
        </w:rPr>
        <w:t xml:space="preserve">Os projetos padrões tem como objetivo facilitar a implantação das USF nas cidades de menores portes de acordo com o incentivo financeiro de investimento para as construções das mesmas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szCs w:val="28"/>
        </w:rPr>
        <w:t>2.</w:t>
        <w:tab/>
        <w:t>MEMORIAL JUSTIFICATIVO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aqui apresentado refere-se a USF porte 1 que foi setorizada em um eixo horizontal de atendimento aos pacientes e outro eixo (vertical) para as atividades de serviço e apoio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obedeceu ao disposto na Resolução SESA nº 453/82013, bem como as solicitações da equipe da SESA responsável pela atenção primária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acessos distintos para público e serviços o projeto buscou priorizar os fluxos das atividades bem como a hierarquia do atendimento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odontologia foi previsto uma área para escovódromo, onde o paciente faz a escovação dos dentes antes dos procedimentos e também tem o caráter educativo para a higienização bucal. Foi previsto dois escovódromo por sala sendo cada um com altura diferente, pois uma para adulto e outro para crianças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entral de Material Esterlizado esta de acordo com a RDC15/2013 contemplando a sala de esterilização química para a esterilização dos nebulizadores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bém foi definido pela equipe técnica da SESA a utilização de equipamentos portáteis para a sala de inalação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dificação não será dotada de gás GLP pois não tem como finalidade a cocção de alimentos nem para público nem para funcionários, sendo que as unidades serão dotadas de forno microondas para aquecimento de água para o café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USF apresentada é dotada de abrigo para resíduos conforme legislação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jeto contemplou a NBR 9050 com os sanitários adaptados para PNE, bem como local exclusivo para sala de espera e todas as portas com abertura mínima de 80cm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Por se tratar de projeto padrão a implantação é sugestiva ficando a cargo de cada Município seguir ou não a implantação da edificação proposta no terreno disponível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</w:rPr>
        <w:t xml:space="preserve">3. </w:t>
        <w:tab/>
        <w:t>PROGRAMA FÍSICO-FUNCION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10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211"/>
        <w:gridCol w:w="1353"/>
      </w:tblGrid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DADE DE SAÚDE DA FAMÍLIA – PORTE 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ÁREA (m2)</w:t>
            </w:r>
          </w:p>
        </w:tc>
      </w:tr>
      <w:tr>
        <w:trPr>
          <w:cantSplit w:val="true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Recepção e Espera (15 cadeiras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6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Registro de Pacient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4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itário PCD Masculi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itário PCD Feminin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2"/>
              </w:rPr>
              <w:t>Fraldári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ltório com sanitário em anex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exo: Sanitário PC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ltório Indiferenciad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2"/>
              </w:rPr>
              <w:t>Acolhimento 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ltório Indiferenciad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2"/>
              </w:rPr>
              <w:t>Acolhimento 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Aplicação de Medicamento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Imunizaçã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Inalação Coletiv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Curativo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2"/>
              </w:rPr>
              <w:t>Sutura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2"/>
              </w:rPr>
              <w:t>Coleta de Materia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</w:t>
            </w:r>
          </w:p>
        </w:tc>
      </w:tr>
      <w:tr>
        <w:trPr>
          <w:trHeight w:val="1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ltório Odontológic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2</w:t>
            </w:r>
          </w:p>
        </w:tc>
      </w:tr>
      <w:tr>
        <w:trPr>
          <w:trHeight w:val="1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ovódrom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aço em Saú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exo 1:Guarda de Materiai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2"/>
              </w:rPr>
              <w:t>Equipam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exo 2:Sanitário PC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ocagem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 Dispensação de Medicamento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nfecção Químic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lavagem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2"/>
              </w:rPr>
              <w:t>Esterilizaçã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e Guarda de Materiais Esterilizado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utilidades</w:t>
              <w:tab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Administrativ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00</w:t>
            </w:r>
          </w:p>
        </w:tc>
      </w:tr>
      <w:tr>
        <w:trPr>
          <w:trHeight w:val="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0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itário e Vestiário de Funcionários Masculi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itário e Vestiário de Funcionários Feminin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vagem de Carrinho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BRIGO DE RESÍDUO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ÁREA (m2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ósito de Resíduos Comun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ósito de Resíduos Contaminado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ósito de Resíduos Reciclávei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</w:t>
        <w:tab/>
        <w:t>LISTAGEM DE ATRIBUIÇÕES DE ESTABELECIMENTOS ASSISTENCIAIS DE SAÚDE (CONFORME RESOLUÇÃO Nº 050/2002-ANVISA) (SOMENTE ÁREA DO PROJETO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TRIBUIÇÃO 1: PRESTAÇÃO DE ATENDIMENTO ELETIVO DE PROMOÇÃO E ASSISTÊNCIA À SAÚDE EM REGIME AMBULATORIAL E DE HOSPITAL-DI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1843" w:right="-1" w:hanging="184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IVIDADES: 1.1-Realizar ações individuais ou coletivas de prevenção à saúde tais como: imunizações, primeiro atendimento, controle de doenças, visita domiciliar, coleta de material para exame, etc.;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-Realizar vigilância epidemiológica através de coleta e análise sistemática de dados, investigação epidemiológica, informação sobre doenças, etc.;</w:t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-Promover ações de educação para a saúde, através de palestras, demonstrações e treinamento “in loco”, campanha, etc.;</w:t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-Orientar as ações em saneamento básico através da instalação e manutenção de melhorias sanitárias domiciliares relacionadas com água, esgoto e resíduos sólidos;</w:t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-Realizar vigilância nutricional através das atividades continuadas e rotineiras de observação, coleta e análise de dados e disseminação da informação referente ao estado nutricional, desde a ingestão de alimentos à sua utilização biológica;</w:t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6-Recepcionar, registrar e fazer marcação de consultas;</w:t>
      </w:r>
    </w:p>
    <w:p>
      <w:pPr>
        <w:pStyle w:val="Normal"/>
        <w:tabs>
          <w:tab w:val="clear" w:pos="720"/>
          <w:tab w:val="left" w:pos="1560" w:leader="none"/>
        </w:tabs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7-Proceder à consulta médica, odontológica, de assistência social, de nutrição, de farmácia, de enfermagem;</w:t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40"/>
        <w:ind w:left="1843" w:right="391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8-Realizar procedimentos odontológicos de pequeno porte, sob anestesia local;</w:t>
      </w:r>
    </w:p>
    <w:p>
      <w:pPr>
        <w:pStyle w:val="Normal"/>
        <w:spacing w:lineRule="exact" w:line="240"/>
        <w:ind w:left="1843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sz w:val="24"/>
          <w:szCs w:val="24"/>
        </w:rPr>
        <w:t>  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  <w:tab/>
        <w:t>INFRA-ESTRUTURA PREDIAL, SEGURANÇA E INSTALAÇÕE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(PROPOSTA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evenção de Incêndi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venção de incêndio através de extint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ornecimento de Águ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cessionária: </w:t>
        <w:tab/>
        <w:tab/>
        <w:tab/>
        <w:t>a depender do Município de implant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leta e Tratamento de Esgot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ssionária :</w:t>
        <w:tab/>
        <w:tab/>
        <w:tab/>
        <w:t>a depender do Município de implant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ornecimento de Energia Elétric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cessionária : </w:t>
        <w:tab/>
        <w:tab/>
        <w:tab/>
        <w:t>a depender do Município de implantação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istema de Telefo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:</w:t>
        <w:tab/>
        <w:t>Digit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erenciamento de resíduos sólidos</w:t>
      </w:r>
    </w:p>
    <w:p>
      <w:pPr>
        <w:pStyle w:val="TextBodyIndent"/>
        <w:tabs>
          <w:tab w:val="clear" w:pos="3118"/>
          <w:tab w:val="left" w:pos="0" w:leader="none"/>
          <w:tab w:val="left" w:pos="255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hanging="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z w:val="24"/>
        </w:rPr>
        <w:t>Depósito de resíduos sólidos, com três áreas distintas para: resíduos sólidos comuns, contaminados e recicláveis.</w:t>
      </w:r>
    </w:p>
    <w:p>
      <w:pPr>
        <w:pStyle w:val="TextBodyIndent"/>
        <w:ind w:left="0" w:right="0" w:hanging="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Sendo o que tínhamos a descrever, colocamo-nos à disposição para maiores esclarecimentos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Londrina, 7 de Fevereiro de 2014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Carlos Marches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quiteto – CAU: A32642-9/P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8"/>
        </w:rPr>
        <w:t>6.</w:t>
        <w:tab/>
        <w:t>ANEXO I – Especificação Básica de Materiai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edifício será em estrutura de concreto armado, com vedação em alvenaria de tijolos cerâmicos, rebocados internamente, com laje de piso. O telhado será em telhas de fibrocimento com estrutura de madeira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materiais de acabamento buscam uma padronização e foram escolhidos em função de sua durabilidade, facilidade de manutenção e higienização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A seguir, a relação dos materiais de acabamento: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right="0" w:hanging="43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SALA DE RECEPÇÃO</w:t>
      </w:r>
      <w:r>
        <w:rPr>
          <w:rFonts w:cs="Arial" w:ascii="Arial" w:hAnsi="Arial"/>
          <w:b/>
          <w:color w:val="000000"/>
          <w:sz w:val="24"/>
          <w:szCs w:val="24"/>
        </w:rPr>
        <w:t>/ESPERA, ÁREA DE REGISTRO DE PACIENTES, CONSULTÓRIO C/ SANIT. EM ANEXO, CONSULTÓRIOS INDIFERENCIADOS, APLICAÇÃO DE MEDICAMENTOS, SALA DE IMUNIZAÇÃO, SALA DE INALAÇÃO COLETIVA, SALA DE CURATIVOS/SUTURAS/COLETA DE MATERIAL, ESTOCAGEM/DISPENSAÇÃO DE MEDICAMENTOS, ESPAÇO EM SAÚDE, CONSULTÓRIO ODONTOLÓGICO, SALA ADMINISTRATIVA, CENTRAL ADM. DE MATERIAI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152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45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PISOS E RODAPÉ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iso em Granilite impermeabilizad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PARED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Tinta acrílica sobre massa acrílic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TETO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Tinta acrílica sobre massa acrílic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QUADRIA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elas e visores: esquadrias de alumínio e vid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s de alumínio e vid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s de alumín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s de madeira, de abrir, com tinta esmalte sintétic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TO LÓG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Área de Registro de Pacientes, Consultório 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/ Sanitário em anexo, Consultórios Indiferenciados, Sala de Imunização, Estocagem/ Dispensação de Medicamentos, Espaço em Saúde,Sala Administrativa, porta de acesso à entrada dos funcionários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ONTO TELEFON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Área de Registro de Pacientes, Consultório 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 Sanitário em anexo, Consultórios Indiferenciados, Sala de Imunização, Estocagem/ Dispensação de Medicamentos, Espaço em Saúde, Sala Administrati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TO TV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Recepção e Espera, Espaço em Saúde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COMPRIMIDO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ltório Odontológico, Sala de Inalação Coleti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ÁCUO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ltório Odontológic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AR COND. SPLIT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la de Recepção e Espera, Consultório 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 Sanitário em anexo, Consultórios Indiferenciados, Sala de Imunização, Sala de Inalação Coletiva, Sala de Curativos/ Suturas/ Coleta Material, Consultório Odontológico, Espaço em Saúde, Sala Administrativ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BANCADAS E CUBA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5" w:leader="none"/>
              </w:tabs>
              <w:ind w:left="355" w:right="0" w:hanging="3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paço em Saúde, Aplicação de Medicamentos, Sala de Imunização, Sala de Inalação Coletiva, Sala de Curativ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Suturas/Coleta Material,Consultório Odontológico</w:t>
            </w:r>
            <w:r>
              <w:rPr>
                <w:rFonts w:cs="Arial" w:ascii="Arial" w:hAnsi="Arial"/>
                <w:sz w:val="22"/>
                <w:szCs w:val="22"/>
              </w:rPr>
              <w:t>: bancada e cuba em ino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IRAS E PINGADEIRA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ira: granito 1,5 cm de espess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gadeira: granito 1,5 cm de espessu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right="0" w:hanging="43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SANITÁRIOS, VEST./ SANIT. FEMININO E MASCULINO, ESTERILIZAÇÃO QUÍMICA, SALA DE LAVAGEM</w:t>
      </w:r>
      <w:r>
        <w:rPr>
          <w:rFonts w:cs="Arial" w:ascii="Arial" w:hAnsi="Arial"/>
          <w:b/>
          <w:color w:val="000000"/>
          <w:sz w:val="24"/>
          <w:szCs w:val="24"/>
        </w:rPr>
        <w:t>/ ESTERILIZAÇÃO E GUARDA DE MATERIAIS,</w:t>
      </w:r>
      <w:r>
        <w:rPr>
          <w:rFonts w:cs="Arial" w:ascii="Arial" w:hAnsi="Arial"/>
          <w:b/>
          <w:bCs/>
          <w:sz w:val="24"/>
        </w:rPr>
        <w:t xml:space="preserve"> COPA, DML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152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O E RODAPÉ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âmica com índice de absorção menor que 4% e junta epóx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ED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estimento cerâmico do piso ao teto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TETO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Tinta acrílica sobre massa acrílic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XAUSTOR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nitário PCD Feminin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 Fraldário, Esterilização Químic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QUADRI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elas de ferro e vid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s de alumín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s de madeira com tinta esmalte sintétic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BANCADAS E CUBA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355" w:right="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erilização Química, Sala de Lavag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 esterilização/ Guarda de materiais, copa</w:t>
            </w:r>
            <w:r>
              <w:rPr>
                <w:rFonts w:cs="Arial" w:ascii="Arial" w:hAnsi="Arial"/>
                <w:sz w:val="22"/>
                <w:szCs w:val="22"/>
              </w:rPr>
              <w:t>: bancada em inox com cuba em inox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RELHOS E METAIS SANITÁRIO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sanitários e banheiros terão louça sanitária branca de 1ª qualidade e serão equipados com os metais e pertences necessários a um funcionamento adequad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tanque do DML será em louça branca do tipo sanitár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IRAS E PINGADEIRA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ira: granito 1,5 cm de espess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gadeira: granito 1,5 cm de espessur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7. Anexo II – Registro de Responsabilidade Técnica (RRT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8. Anexo III – Projeto Básico de Arquite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680" w:top="1134" w:footer="68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left="0" w:right="360" w:hanging="0"/>
      <w:jc w:val="both"/>
      <w:rPr>
        <w:lang w:val="pt-BR"/>
      </w:rPr>
    </w:pPr>
    <w:r>
      <w:rPr>
        <w:rFonts w:cs="Arial" w:ascii="Arial" w:hAnsi="Arial"/>
        <w:sz w:val="24"/>
        <w:lang w:val="pt-BR"/>
      </w:rPr>
      <w:t>Projeto de Reforma e Ampliaçã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6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both"/>
      <w:rPr>
        <w:lang w:val="pt-BR"/>
      </w:rPr>
    </w:pPr>
    <w:r>
      <w:rPr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Arial" w:hAnsi="Arial" w:cs="Arial"/>
        <w:b/>
        <w:b/>
        <w:color w:val="FF0000"/>
        <w:sz w:val="16"/>
        <w:lang w:val="pt-BR"/>
      </w:rPr>
    </w:pPr>
    <w:r>
      <w:rPr>
        <w:rFonts w:cs="Arial" w:ascii="Arial" w:hAnsi="Arial"/>
        <w:b/>
        <w:color w:val="FF0000"/>
        <w:sz w:val="16"/>
        <w:lang w:val="pt-B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30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FF0000"/>
        <w:sz w:val="16"/>
        <w:lang w:val="pt-BR"/>
      </w:rPr>
    </w:pPr>
    <w:r>
      <w:rPr>
        <w:rFonts w:cs="Arial" w:ascii="Arial" w:hAnsi="Arial"/>
        <w:b/>
        <w:color w:val="FF0000"/>
        <w:sz w:val="16"/>
        <w:lang w:val="pt-BR"/>
      </w:rPr>
    </w:r>
  </w:p>
  <w:p>
    <w:pPr>
      <w:pStyle w:val="Footer"/>
      <w:ind w:left="0" w:right="360" w:hanging="0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pt-BR"/>
      </w:rPr>
    </w:pPr>
    <w:r>
      <w:rPr>
        <w:rFonts w:cs="Arial" w:ascii="Arial" w:hAnsi="Arial"/>
        <w:sz w:val="24"/>
        <w:lang w:val="pt-BR"/>
      </w:rPr>
      <w:t xml:space="preserve">Hospital e Maternidade Dr. Paulo Fortes </w:t>
      <w:tab/>
      <w:t xml:space="preserve">                                         São Mateus do Sul/PR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8"/>
      <w:gridCol w:w="3969"/>
    </w:tblGrid>
    <w:tr>
      <w:trPr/>
      <w:tc>
        <w:tcPr>
          <w:tcW w:w="5528" w:type="dxa"/>
          <w:tcBorders>
            <w:bottom w:val="single" w:sz="12" w:space="0" w:color="000000"/>
          </w:tcBorders>
        </w:tcPr>
        <w:p>
          <w:pPr>
            <w:pStyle w:val="Header"/>
            <w:ind w:left="0" w:right="360" w:hanging="0"/>
            <w:rPr>
              <w:rFonts w:ascii="Arial" w:hAnsi="Arial" w:cs="Arial"/>
              <w:b/>
              <w:b/>
              <w:sz w:val="24"/>
              <w:lang w:val="pt-BR"/>
            </w:rPr>
          </w:pPr>
          <w:r>
            <w:rPr>
              <w:rFonts w:cs="Arial" w:ascii="Arial" w:hAnsi="Arial"/>
              <w:b/>
              <w:sz w:val="24"/>
              <w:lang w:val="pt-BR"/>
            </w:rPr>
            <w:t>Unidade de Saúde da Família – Padrão 1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4"/>
              <w:lang w:val="pt-BR"/>
            </w:rPr>
          </w:pPr>
          <w:r>
            <w:rPr>
              <w:rFonts w:cs="Arial" w:ascii="Arial" w:hAnsi="Arial"/>
              <w:b/>
              <w:sz w:val="24"/>
              <w:lang w:val="pt-BR"/>
            </w:rPr>
            <w:t>Paraná</w:t>
          </w:r>
        </w:p>
      </w:tc>
    </w:tr>
  </w:tbl>
  <w:p>
    <w:pPr>
      <w:pStyle w:val="Legenda1"/>
      <w:pBdr>
        <w:bottom w:val="single" w:sz="6" w:space="0" w:color="000000"/>
      </w:pBdr>
      <w:tabs>
        <w:tab w:val="clear" w:pos="720"/>
        <w:tab w:val="left" w:pos="0" w:leader="none"/>
        <w:tab w:val="center" w:pos="4417" w:leader="none"/>
        <w:tab w:val="right" w:pos="8838" w:leader="none"/>
        <w:tab w:val="left" w:pos="9204" w:leader="none"/>
      </w:tabs>
      <w:suppressAutoHyphens w:val="true"/>
      <w:spacing w:lineRule="exact" w:line="1"/>
      <w:ind w:left="30" w:right="30" w:hanging="0"/>
      <w:rPr>
        <w:rFonts w:ascii="Arial" w:hAnsi="Arial" w:cs="Arial"/>
        <w:spacing w:val="-3"/>
        <w:sz w:val="24"/>
      </w:rPr>
    </w:pPr>
    <w:r>
      <w:rPr>
        <w:rFonts w:cs="Brush Script MT"/>
        <w:i/>
        <w:vanish/>
        <w:sz w:val="32"/>
      </w:rPr>
      <w:fldChar w:fldCharType="begin"/>
    </w:r>
    <w:r>
      <w:rPr>
        <w:sz w:val="32"/>
        <w:i/>
        <w:vanish/>
        <w:rFonts w:cs="Brush Script MT"/>
      </w:rPr>
      <w:instrText xml:space="preserve"> SEQ Text_Box \* ARABIC </w:instrText>
    </w:r>
    <w:r>
      <w:rPr>
        <w:sz w:val="32"/>
        <w:i/>
        <w:vanish/>
        <w:rFonts w:cs="Brush Script MT"/>
      </w:rPr>
      <w:fldChar w:fldCharType="separate"/>
    </w:r>
    <w:r>
      <w:rPr>
        <w:sz w:val="32"/>
        <w:i/>
        <w:vanish/>
        <w:rFonts w:cs="Brush Script MT"/>
      </w:rPr>
      <w:t>1</w:t>
    </w:r>
    <w:r>
      <w:rPr>
        <w:sz w:val="32"/>
        <w:i/>
        <w:vanish/>
        <w:rFonts w:cs="Brush Script MT"/>
      </w:rPr>
      <w:fldChar w:fldCharType="end"/>
    </w:r>
  </w:p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both"/>
      <w:rPr>
        <w:rFonts w:ascii="Arial" w:hAnsi="Arial" w:cs="Arial"/>
        <w:spacing w:val="-3"/>
        <w:sz w:val="24"/>
      </w:rPr>
    </w:pPr>
    <w:r>
      <w:rPr>
        <w:rFonts w:cs="Arial" w:ascii="Arial" w:hAnsi="Arial"/>
        <w:spacing w:val="-3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0" w:hanging="0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rFonts w:ascii="Century Gothic" w:hAnsi="Century Gothic" w:cs="Century Gothic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0" w:hanging="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both"/>
      <w:outlineLvl w:val="6"/>
    </w:pPr>
    <w:rPr>
      <w:rFonts w:ascii="Century Gothic" w:hAnsi="Century Gothic" w:cs="Century Gothic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0" w:hanging="0"/>
      <w:outlineLvl w:val="8"/>
    </w:pPr>
    <w:rPr>
      <w:rFonts w:ascii="Century Gothic" w:hAnsi="Century Gothic" w:cs="Century Gothic"/>
      <w:b/>
      <w:sz w:val="18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rFonts w:ascii="Verdana" w:hAnsi="Verdana" w:cs="Verdana"/>
      <w:i w:val="false"/>
      <w:iCs w:val="false"/>
      <w:color w:val="666666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sz w:val="24"/>
    </w:rPr>
  </w:style>
  <w:style w:type="paragraph" w:styleId="List">
    <w:name w:val="List"/>
    <w:basedOn w:val="Normal"/>
    <w:pPr>
      <w:tabs>
        <w:tab w:val="clear" w:pos="720"/>
        <w:tab w:val="left" w:pos="1418" w:leader="none"/>
      </w:tabs>
      <w:ind w:left="283" w:right="391" w:hanging="283"/>
      <w:jc w:val="both"/>
    </w:pPr>
    <w:rPr>
      <w:rFonts w:ascii="Arial" w:hAnsi="Arial" w:cs="Arial"/>
      <w:lang w:val="pt-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hd w:fill="D9D9D9" w:val="clear"/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2551" w:leader="none"/>
        <w:tab w:val="left" w:pos="311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exact" w:line="240"/>
      <w:ind w:left="3118" w:right="0" w:hanging="3118"/>
      <w:jc w:val="both"/>
    </w:pPr>
    <w:rPr>
      <w:rFonts w:ascii="Century Gothic" w:hAnsi="Century Gothic" w:cs="Century Gothic"/>
      <w:spacing w:val="-2"/>
    </w:rPr>
  </w:style>
  <w:style w:type="paragraph" w:styleId="Recuodecorpodetexto2">
    <w:name w:val="Recuo de corpo de texto 2"/>
    <w:basedOn w:val="Normal"/>
    <w:qFormat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/>
      <w:ind w:left="708" w:right="0" w:hanging="0"/>
      <w:jc w:val="both"/>
    </w:pPr>
    <w:rPr>
      <w:rFonts w:ascii="Century Gothic" w:hAnsi="Century Gothic" w:cs="Century Gothic"/>
      <w:spacing w:val="-3"/>
      <w:sz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Legenda1">
    <w:name w:val="legenda"/>
    <w:basedOn w:val="Normal"/>
    <w:qFormat/>
    <w:pPr>
      <w:widowControl w:val="false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480"/>
      <w:ind w:left="1560" w:right="0" w:hanging="1560"/>
    </w:pPr>
    <w:rPr>
      <w:rFonts w:ascii="Arial" w:hAnsi="Arial" w:cs="Arial"/>
      <w:bCs/>
      <w:iCs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tabs>
        <w:tab w:val="clear" w:pos="720"/>
        <w:tab w:val="left" w:pos="0" w:leader="none"/>
      </w:tabs>
      <w:autoSpaceDE w:val="false"/>
      <w:spacing w:lineRule="auto" w:line="360"/>
      <w:ind w:left="57" w:right="57" w:firstLine="18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EstiloLatimArialComplexoArialLatim12ptComplexo11">
    <w:name w:val="Estilo (Latim) Arial (Complexo) Arial (Latim) 12 pt (Complexo) 11..."/>
    <w:basedOn w:val="Normal"/>
    <w:qFormat/>
    <w:pPr>
      <w:widowControl w:val="false"/>
      <w:tabs>
        <w:tab w:val="clear" w:pos="720"/>
        <w:tab w:val="left" w:pos="709" w:leader="none"/>
      </w:tabs>
      <w:ind w:left="0" w:right="0" w:firstLine="709"/>
      <w:jc w:val="both"/>
    </w:pPr>
    <w:rPr>
      <w:rFonts w:ascii="Arial" w:hAnsi="Arial" w:cs="Arial"/>
      <w:sz w:val="24"/>
      <w:szCs w:val="22"/>
    </w:rPr>
  </w:style>
  <w:style w:type="paragraph" w:styleId="TTULOA3">
    <w:name w:val="TÍTULO A3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b/>
      <w:caps/>
      <w:color w:val="auto"/>
      <w:sz w:val="24"/>
      <w:szCs w:val="22"/>
      <w:lang w:val="pt-BR" w:eastAsia="zh-CN" w:bidi="ar-SA"/>
    </w:rPr>
  </w:style>
  <w:style w:type="paragraph" w:styleId="TEXTO2">
    <w:name w:val="TEXTO2"/>
    <w:basedOn w:val="Normal"/>
    <w:qFormat/>
    <w:pPr>
      <w:ind w:left="1134" w:right="0" w:hanging="0"/>
    </w:pPr>
    <w:rPr>
      <w:sz w:val="24"/>
    </w:rPr>
  </w:style>
  <w:style w:type="paragraph" w:styleId="Txt">
    <w:name w:val="txt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666666"/>
      <w:sz w:val="16"/>
      <w:szCs w:val="16"/>
    </w:rPr>
  </w:style>
  <w:style w:type="paragraph" w:styleId="CARIMBOTEXTO">
    <w:name w:val="CARIMBO - TEXTO"/>
    <w:basedOn w:val="Normal"/>
    <w:qFormat/>
    <w:pPr/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9:27:00Z</dcterms:created>
  <dc:creator>*-*</dc:creator>
  <dc:description/>
  <dc:language>en-US</dc:language>
  <cp:lastModifiedBy>usuario</cp:lastModifiedBy>
  <cp:lastPrinted>2014-02-10T15:12:00Z</cp:lastPrinted>
  <dcterms:modified xsi:type="dcterms:W3CDTF">2014-04-07T18:22:00Z</dcterms:modified>
  <cp:revision>27</cp:revision>
  <dc:subject/>
  <dc:title>ASSUNTO :</dc:title>
</cp:coreProperties>
</file>